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Informacje dotyczące postępowania o udzielenie zamówienia oraz instytucji zamawiającej lub podmiotu zamawiająceg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Ozorkowskie Przedsiębiorstwo Komunalne Sp. z o.o.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ompleksowa dostawa gazu ziemnego wysokometanowego typu E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OPK / ZC / GAZ-3 / 2018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before="120" w:after="360"/>
        <w:jc w:val="center"/>
        <w:rPr/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12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 </w:t>
            </w:r>
            <w:r>
              <w:rPr>
                <w:rFonts w:cs="Arial" w:ascii="Arial" w:hAnsi="Arial"/>
                <w:b/>
                <w:sz w:val="20"/>
                <w:szCs w:val="20"/>
              </w:rPr>
              <w:t>2 500 000,00 PLN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spacing w:before="120" w:after="0"/>
      <w:ind w:left="0" w:right="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spacing w:before="240" w:after="0"/>
      <w:ind w:left="0" w:right="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Jaroslaw Kondaszewski</cp:lastModifiedBy>
  <cp:lastPrinted>2018-05-11T08:05:00Z</cp:lastPrinted>
  <dcterms:modified xsi:type="dcterms:W3CDTF">2018-07-02T08:53:00Z</dcterms:modified>
  <cp:revision>15</cp:revision>
  <dc:subject/>
  <dc:title/>
</cp:coreProperties>
</file>